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900"/>
        <w:gridCol w:w="1139"/>
        <w:gridCol w:w="3206"/>
        <w:gridCol w:w="995"/>
      </w:tblGrid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wer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tions / Page Number / Notes</w:t>
            </w:r>
          </w:p>
        </w:tc>
      </w:tr>
      <w:tr>
        <w:trPr>
          <w:trHeight w:val="47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FSTA Fire Prevention &amp; Code Enforcement           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editio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6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3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3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3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3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3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3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403.5.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3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3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6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6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6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6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6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6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6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4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3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3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3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3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3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3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=New Jersey Uniform Fire Code NJAC 5:70-1 et seq. / ICC IFC 2015 NJ edi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=IFSTA ‘Fire Inspection and Code Enforcement’ 8 edi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=New Jersey Fire Inspector Curricul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January 2020</w:t>
      <w:tab/>
      <w:t>Answer Key Module 8</w:t>
      <w:tab/>
      <w:t>Versi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New Jersey Fire Inspector Training </w:t>
      <w:tab/>
      <w:tab/>
      <w:t>General Fire / Hazards Recognition</w:t>
    </w:r>
  </w:p>
  <w:p>
    <w:pPr>
      <w:pStyle w:val="Header"/>
      <w:jc w:val="center"/>
      <w:rPr/>
    </w:pPr>
    <w:r>
      <w:rPr>
        <w:rFonts w:cs="Arial" w:ascii="Arial" w:hAnsi="Arial"/>
      </w:rPr>
      <w:t>Modules 8 - Answer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1:31:00Z</dcterms:created>
  <dc:creator>Kevin P Oswald CFPS</dc:creator>
  <dc:description/>
  <cp:keywords/>
  <dc:language>en-US</dc:language>
  <cp:lastModifiedBy>Patrick Bigoss</cp:lastModifiedBy>
  <cp:lastPrinted>2008-09-28T13:50:00Z</cp:lastPrinted>
  <dcterms:modified xsi:type="dcterms:W3CDTF">2020-01-09T21:31:00Z</dcterms:modified>
  <cp:revision>2</cp:revision>
  <dc:subject/>
  <dc:title>Module 8 - Answers</dc:title>
</cp:coreProperties>
</file>